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21.08.2012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2410"/>
        <w:gridCol w:w="1417"/>
        <w:gridCol w:w="1397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56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ольский, дом 1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ОО «Ювелирторгсервис»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Гусева Т.А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р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Ювелирторгсервис»;</w:t>
            </w:r>
          </w:p>
        </w:tc>
      </w:tr>
      <w:tr>
        <w:trPr>
          <w:trHeight w:val="63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5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Этаж: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Лизинг Северо-Запад»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Асгард»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сева Т.А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лова А.В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теренко Е.В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П Савина Э.П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янова Е.Н.;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гарева А.А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р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 5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Лизинг Северо-Запад»</w:t>
            </w:r>
          </w:p>
        </w:tc>
      </w:tr>
      <w:tr>
        <w:trPr>
          <w:trHeight w:val="6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Ленина, дом 6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П Стешенко М.А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нский А.А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сева Т.А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лова А.В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Турчанинов Д.Г.;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 Д.В.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р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1 5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нский А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ых помещений, расположенных по адре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лица Шмидта, дом 39/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ица Анатолия Бредова, дом 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8:00Z</dcterms:created>
  <dc:creator>Alexey</dc:creator>
  <dc:description/>
  <dc:language>en-US</dc:language>
  <cp:lastModifiedBy>Алексей</cp:lastModifiedBy>
  <cp:lastPrinted>2012-04-02T12:08:00Z</cp:lastPrinted>
  <dcterms:modified xsi:type="dcterms:W3CDTF">2012-08-28T06:38:00Z</dcterms:modified>
  <cp:revision>2</cp:revision>
  <dc:subject/>
  <dc:title>ИНФОРМАЦИЯ О РЕЗУЛЬТАТАХ СДЕЛОК ПРИВАТИЗАЦИИ</dc:title>
</cp:coreProperties>
</file>